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Občianske združenie FK Pohod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Záhradná 1, 902 01 Pezinok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Ing. Tomáš Valček 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49433555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OTP bank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12574191/5200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O:</w:t>
        <w:tab/>
        <w:tab/>
        <w:tab/>
        <w:t>42 181 658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DIČ:</w:t>
        <w:tab/>
        <w:tab/>
        <w:tab/>
        <w:t>2023137908</w:t>
        <w:tab/>
        <w:t xml:space="preserve">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06.09.2012 do 30.06.2013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štvrtok v čase od 19,00 hod. do 20,30 hod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Skutočné užívanie telocvične začína dňom jej písomného odovzdania medzi  prenajímateľom a nájomcom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5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3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20.03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Občianske združenie FK Pohod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Záhradná 1         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 xml:space="preserve">902 01 Pezinok                                       </w:t>
        <w:tab/>
        <w:t xml:space="preserve">                         Mgr. Gabriel Kalna, riaditeľ</w:t>
        <w:tab/>
        <w:tab/>
        <w:tab/>
        <w:tab/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17:00Z</dcterms:created>
  <dc:creator>ZŠ PM</dc:creator>
  <dc:description/>
  <cp:keywords/>
  <dc:language>en-US</dc:language>
  <cp:lastModifiedBy>pc2</cp:lastModifiedBy>
  <cp:lastPrinted>2011-03-30T10:00:00Z</cp:lastPrinted>
  <dcterms:modified xsi:type="dcterms:W3CDTF">2012-03-20T09:17:00Z</dcterms:modified>
  <cp:revision>2</cp:revision>
  <dc:subject/>
  <dc:title>ZMLUVA</dc:title>
</cp:coreProperties>
</file>