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Martin Šimonovič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Rajecká 4, 821 07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Martin Šimonovič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OP:</w:t>
        <w:tab/>
        <w:tab/>
        <w:tab/>
        <w:t>ST 289140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48 202 209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Bankové spojenie:</w:t>
        <w:tab/>
        <w:t>VÚB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 účtu:</w:t>
        <w:tab/>
        <w:tab/>
        <w:t>2082600454/0200</w:t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8.07.2012 do 26.8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nedeľa v čase od 18,00 hod. do 19,3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26.08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2.07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Martin Šimonovič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Rajecká 4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821 07 Bratislava   </w:t>
        <w:tab/>
        <w:t xml:space="preserve">                                    Mgr. Gabriel Kalna, riaditeľ</w:t>
        <w:tab/>
        <w:tab/>
        <w:t xml:space="preserve">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6:00Z</dcterms:created>
  <dc:creator>ZŠ PM</dc:creator>
  <dc:description/>
  <cp:keywords/>
  <dc:language>en-US</dc:language>
  <cp:lastModifiedBy>pc2</cp:lastModifiedBy>
  <cp:lastPrinted>2012-07-02T12:46:00Z</cp:lastPrinted>
  <dcterms:modified xsi:type="dcterms:W3CDTF">2012-07-02T10:46:00Z</dcterms:modified>
  <cp:revision>3</cp:revision>
  <dc:subject/>
  <dc:title>ZMLUVA</dc:title>
</cp:coreProperties>
</file>