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TORM – preklady, tlmočenie, jazykové kurz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Nálepkova 20, 900 27 Bernolákovo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Petrom Guldanom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ČSO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4005308950/7500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>4370618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</w:t>
      </w:r>
      <w:r>
        <w:rPr>
          <w:rFonts w:cs="Tahoma" w:ascii="Century Gothic" w:hAnsi="Century Gothic"/>
          <w:b/>
          <w:sz w:val="20"/>
          <w:szCs w:val="20"/>
        </w:rPr>
        <w:t>učebne anglického jazyka</w:t>
      </w:r>
      <w:r>
        <w:rPr>
          <w:rFonts w:cs="Tahoma" w:ascii="Century Gothic" w:hAnsi="Century Gothic"/>
          <w:sz w:val="20"/>
          <w:szCs w:val="20"/>
        </w:rPr>
        <w:t xml:space="preserve"> a tried nachádzajúcich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yučovania anglického jazyk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4.09.2012 do 15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  <w:t xml:space="preserve">pondelok v čase </w:t>
        <w:tab/>
        <w:t xml:space="preserve"> od 15,00 do 15,45 h. – učebňa ANJ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ab/>
        <w:t xml:space="preserve">                           </w:t>
        <w:tab/>
        <w:t xml:space="preserve"> od 16,45 do 19,45 h. – učebňa AN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 xml:space="preserve">utorok v čase    </w:t>
        <w:tab/>
        <w:t xml:space="preserve"> od 15,00 do 15,45 h. – učebňa ANJ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ab/>
        <w:t xml:space="preserve">                          </w:t>
        <w:tab/>
        <w:t xml:space="preserve"> od 17,30 do 19,00 – 7. 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ab/>
        <w:tab/>
        <w:t xml:space="preserve">   </w:t>
        <w:tab/>
        <w:t xml:space="preserve"> od 18,00 do 19,30 – učebňa AN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 xml:space="preserve">streda v čase     </w:t>
        <w:tab/>
        <w:t xml:space="preserve"> od 15,00 do 15,45 – učebňa AN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ab/>
        <w:tab/>
        <w:t xml:space="preserve">   </w:t>
        <w:tab/>
        <w:t xml:space="preserve"> od 16,45 do 19,45 – učebňa AN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 xml:space="preserve">štvrtok v čase </w:t>
        <w:tab/>
        <w:tab/>
        <w:t xml:space="preserve"> od 15,00 do 15,45 – učebňa AN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ab/>
        <w:tab/>
        <w:tab/>
        <w:t xml:space="preserve"> od 17,30 do 19,00 – 7. 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ab/>
        <w:tab/>
        <w:tab/>
        <w:tab/>
        <w:tab/>
        <w:t xml:space="preserve"> od 16,30 do 19,30 – učebňa ANJ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Spolu:  495 hodín x 4,10 = 2029,50 €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miestnosť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4,10 €  / 1 hod (45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15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1.10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 xml:space="preserve">STORM - preklady, tlmočenie, jazykové kurzy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>Nálepkova 20</w:t>
        <w:tab/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 xml:space="preserve">900 27 Bernolákovo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>Mgr. Peter Guldan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3:00Z</dcterms:created>
  <dc:creator>ZŠ PM</dc:creator>
  <dc:description/>
  <cp:keywords/>
  <dc:language>en-US</dc:language>
  <cp:lastModifiedBy>pc2</cp:lastModifiedBy>
  <cp:lastPrinted>2012-10-01T09:46:00Z</cp:lastPrinted>
  <dcterms:modified xsi:type="dcterms:W3CDTF">2012-10-01T07:47:00Z</dcterms:modified>
  <cp:revision>3</cp:revision>
  <dc:subject/>
  <dc:title>ZMLUVA</dc:title>
</cp:coreProperties>
</file>