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Športový klub Lotosové kvet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Jankolova 4, 851 04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Mgr. Ľubomír Lábaj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:</w:t>
        <w:tab/>
        <w:tab/>
        <w:tab/>
        <w:t>lubomirlabaj@gmail.com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5 389475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VÚB, a.s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2217340582/0200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IČO:</w:t>
        <w:tab/>
        <w:tab/>
        <w:tab/>
        <w:t>42263492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3.09.2012 do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pondelok v čase od 20,00 hod. do 22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4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9.08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Športový klub Lotosové kvety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Jankolova 4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851 04 Bratislava   </w:t>
        <w:tab/>
        <w:t xml:space="preserve">                                    Mgr. Gabriel Kalna, riaditeľ</w:t>
        <w:tab/>
        <w:tab/>
        <w:t xml:space="preserve">                                    Mgr. Ľubomír Lábaj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52:00Z</dcterms:created>
  <dc:creator>ZŠ PM</dc:creator>
  <dc:description/>
  <cp:keywords/>
  <dc:language>en-US</dc:language>
  <cp:lastModifiedBy>pc2</cp:lastModifiedBy>
  <cp:lastPrinted>2012-01-16T08:23:00Z</cp:lastPrinted>
  <dcterms:modified xsi:type="dcterms:W3CDTF">2012-08-29T06:27:00Z</dcterms:modified>
  <cp:revision>6</cp:revision>
  <dc:subject/>
  <dc:title>ZMLUVA</dc:title>
</cp:coreProperties>
</file>