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Juraj Fridrich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Belehradská 9, 831 04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>p. Juraj Fridrich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E-mail</w:t>
        <w:tab/>
        <w:tab/>
        <w:tab/>
        <w:t>jurajfridrich@gmail.com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2 504 575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Bankové spojenie:</w:t>
        <w:tab/>
        <w:t>ČSOB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Č. účtu:</w:t>
        <w:tab/>
        <w:tab/>
        <w:t>102751673/7500</w:t>
        <w:tab/>
        <w:tab/>
        <w:tab/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7.09.2012 do 30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piatok v čase od 20,00 hod. do 21,3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1.06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Juraj Fridrich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Belehradská 9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>831 04 Bratislava</w:t>
        <w:tab/>
        <w:t xml:space="preserve">                                    Mgr. Gabriel Kalna, riaditeľ</w:t>
        <w:tab/>
        <w:tab/>
        <w:t xml:space="preserve">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42:00Z</dcterms:created>
  <dc:creator>ZŠ PM</dc:creator>
  <dc:description/>
  <cp:keywords/>
  <dc:language>en-US</dc:language>
  <cp:lastModifiedBy>pc2</cp:lastModifiedBy>
  <cp:lastPrinted>2011-08-11T13:32:00Z</cp:lastPrinted>
  <dcterms:modified xsi:type="dcterms:W3CDTF">2012-06-21T06:42:00Z</dcterms:modified>
  <cp:revision>2</cp:revision>
  <dc:subject/>
  <dc:title>ZMLUVA</dc:title>
</cp:coreProperties>
</file>