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cs="Tahoma" w:ascii="Century Gothic" w:hAnsi="Century Gothic"/>
          <w:b/>
        </w:rPr>
        <w:drawing>
          <wp:inline distT="0" distB="0" distL="0" distR="0">
            <wp:extent cx="862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entury Gothic" w:hAnsi="Century Gothic"/>
          <w:b/>
          <w:u w:val="single"/>
        </w:rPr>
        <w:t>Základná škola Pavla Marcelyho, Drieňová 16, 821 03 Bratislav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smallCaps/>
          <w:shadow/>
          <w:sz w:val="40"/>
          <w:szCs w:val="40"/>
        </w:rPr>
      </w:pPr>
      <w:r>
        <w:rPr>
          <w:rFonts w:cs="Tahoma" w:ascii="Century Gothic" w:hAnsi="Century Gothic"/>
          <w:b/>
          <w:smallCaps/>
          <w:shadow/>
          <w:sz w:val="40"/>
          <w:szCs w:val="40"/>
        </w:rPr>
        <w:t>zmluva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sz w:val="20"/>
          <w:szCs w:val="20"/>
        </w:rPr>
        <w:t>o nájme bytových a nebytových priestorov uzatvorená podľa zákona č.540/1991 Zb., ktorým sa mení a dopĺňa zákon č. 116/1990 Zb. o nájme a podnájme nebytových priestorov v znení zákona č. 403/1990 Zb. a zákona č. 529/1990 Zb.</w:t>
      </w:r>
    </w:p>
    <w:p>
      <w:pPr>
        <w:pStyle w:val="Normal"/>
        <w:autoSpaceDE w:val="false"/>
        <w:jc w:val="center"/>
        <w:rPr>
          <w:rFonts w:ascii="Century Gothic" w:hAnsi="Century Gothic" w:cs="Tahoma"/>
          <w:sz w:val="20"/>
          <w:szCs w:val="20"/>
          <w:u w:val="single"/>
        </w:rPr>
      </w:pPr>
      <w:r>
        <w:rPr>
          <w:rFonts w:cs="Tahoma" w:ascii="Century Gothic" w:hAnsi="Century Gothic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mluvné strany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l. Prenajímateľ :</w:t>
        <w:tab/>
        <w:t>Základná škola Pavla Marcelyho,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>Drieňová 16, 821 03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Zastúpený :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      </w:t>
        <w:tab/>
        <w:t xml:space="preserve">Mgr. Gabriel Kalna 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                 </w:t>
      </w:r>
      <w:r>
        <w:rPr>
          <w:rFonts w:cs="Tahoma" w:ascii="Century Gothic" w:hAnsi="Century Gothic"/>
          <w:b/>
          <w:bCs/>
          <w:sz w:val="20"/>
          <w:szCs w:val="20"/>
        </w:rPr>
        <w:tab/>
        <w:t xml:space="preserve">riaditeľ školy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Bankové spojenie:  </w:t>
        <w:tab/>
        <w:t>Všeobecná úverová banka, Bratislav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>1639822456/0200-výdavkový účet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>1639819951/0200-príjmový účet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IČO:                         </w:t>
        <w:tab/>
        <w:t>17337631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IČ:                         </w:t>
        <w:tab/>
        <w:t>2020883788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prenajímateľ</w:t>
      </w:r>
      <w:r>
        <w:rPr>
          <w:rFonts w:cs="Tahoma" w:ascii="Century Gothic" w:hAnsi="Century Gothic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>So súhlasom zriaďovateľa MÚMČ Bratislava – Ružinov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  <w:t xml:space="preserve">2. Nájomca :           </w:t>
        <w:tab/>
        <w:t>Helena Blah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ab/>
        <w:tab/>
        <w:tab/>
        <w:t xml:space="preserve">Lopárska 4, 821 06 Bratislava  </w:t>
      </w:r>
      <w:r>
        <w:rPr>
          <w:rFonts w:cs="Tahoma" w:ascii="Century Gothic" w:hAnsi="Century Gothic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stúpený :       </w:t>
      </w:r>
      <w:r>
        <w:rPr>
          <w:rFonts w:cs="Tahoma" w:ascii="Century Gothic" w:hAnsi="Century Gothic"/>
          <w:b/>
          <w:bCs/>
          <w:sz w:val="20"/>
          <w:szCs w:val="20"/>
        </w:rPr>
        <w:t xml:space="preserve">     </w:t>
        <w:tab/>
        <w:t xml:space="preserve">Helena Blahová </w:t>
      </w:r>
    </w:p>
    <w:p>
      <w:pPr>
        <w:pStyle w:val="Normal"/>
        <w:autoSpaceDE w:val="false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Telefonický kontakt:    0911 183 884                           </w:t>
        <w:tab/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ankové spojenie: </w:t>
        <w:tab/>
        <w:t>Slovenská sporiteľňa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číslo účtu :              </w:t>
        <w:tab/>
        <w:t xml:space="preserve">10222555/0900          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IČO:</w:t>
        <w:tab/>
        <w:t>41539176</w:t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DIČ:                            1039423902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ab/>
        <w:t xml:space="preserve">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Tahoma" w:ascii="Century Gothic" w:hAnsi="Century Gothic"/>
          <w:sz w:val="20"/>
          <w:szCs w:val="20"/>
        </w:rPr>
        <w:tab/>
        <w:t xml:space="preserve">(ďalej len </w:t>
      </w:r>
      <w:r>
        <w:rPr>
          <w:rFonts w:cs="Tahoma" w:ascii="Century Gothic" w:hAnsi="Century Gothic"/>
          <w:b/>
          <w:sz w:val="20"/>
          <w:szCs w:val="20"/>
        </w:rPr>
        <w:t>nájomca</w:t>
      </w:r>
      <w:r>
        <w:rPr>
          <w:rFonts w:cs="Tahoma" w:ascii="Century Gothic" w:hAnsi="Century Gothic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edmet a účel zmluvy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dmetom tejto zmluvy je prenájom </w:t>
      </w:r>
      <w:r>
        <w:rPr>
          <w:rFonts w:cs="Tahoma" w:ascii="Century Gothic" w:hAnsi="Century Gothic"/>
          <w:b/>
          <w:sz w:val="20"/>
          <w:szCs w:val="20"/>
        </w:rPr>
        <w:t>nebytového priestoru – telocvične</w:t>
      </w:r>
      <w:r>
        <w:rPr>
          <w:rFonts w:cs="Tahoma" w:ascii="Century Gothic" w:hAnsi="Century Gothic"/>
          <w:sz w:val="20"/>
          <w:szCs w:val="20"/>
        </w:rPr>
        <w:t xml:space="preserve">, nachádzajúceho  sa v objekte  Základnej školy na Drieňovej ulici 16, v Bratislave,  katastrálne územie Ružinov, ktorú za podmienok uvedených v tejto zmluve prenajíma prenajímateľ ako  správca   nehnuteľnosti  nájomcovi  za  účelom  využívania priestorov na </w:t>
      </w:r>
      <w:r>
        <w:rPr>
          <w:rFonts w:cs="Tahoma" w:ascii="Century Gothic" w:hAnsi="Century Gothic"/>
          <w:b/>
          <w:sz w:val="20"/>
          <w:szCs w:val="20"/>
        </w:rPr>
        <w:t>športovo - tréningový proces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žívať prenajatý priestor výlučne v  rozsahu a na účel, ktorý je touto zmluvou dohodnutý.  Svojvoľná zmena účelu využitia prenajatého priestoru  nájomcom bude dôvodom na predčasné ukončenie nájmu, v  súlade s ust. §.9, ods.2, písm. a/ zákona č.116/1990 Zb.  o nájme a podnájme nebytových priestorov a § 13, čl. 11, zákona č. 278/1993.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Dob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 telocvične sa  uzatvára na </w:t>
      </w:r>
      <w:r>
        <w:rPr>
          <w:rFonts w:cs="Tahoma" w:ascii="Century Gothic" w:hAnsi="Century Gothic"/>
          <w:b/>
          <w:sz w:val="20"/>
          <w:szCs w:val="20"/>
        </w:rPr>
        <w:t>dobu určitú</w:t>
      </w:r>
      <w:r>
        <w:rPr>
          <w:rFonts w:cs="Tahoma" w:ascii="Century Gothic" w:hAnsi="Century Gothic"/>
          <w:sz w:val="20"/>
          <w:szCs w:val="20"/>
        </w:rPr>
        <w:t xml:space="preserve"> v trvaní od </w:t>
      </w:r>
      <w:r>
        <w:rPr>
          <w:rFonts w:cs="Tahoma" w:ascii="Century Gothic" w:hAnsi="Century Gothic"/>
          <w:b/>
          <w:sz w:val="20"/>
          <w:szCs w:val="20"/>
        </w:rPr>
        <w:t>06.09.2012 do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2. Nájomca bude telocvičňu užívať v týchto dňoch a hodinách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ab/>
        <w:t>deň:  štvrtok v čase od 20,30 hod. do 21,30 hod.</w:t>
      </w:r>
    </w:p>
    <w:p>
      <w:pPr>
        <w:pStyle w:val="Normal"/>
        <w:autoSpaceDE w:val="false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Skutočné užívanie telocvične začína dňom jej písomného odovzdania medzi prenajímateľom a nájomcom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</w:rPr>
        <w:t>č</w:t>
      </w:r>
      <w:r>
        <w:rPr>
          <w:rFonts w:cs="Tahoma" w:ascii="Century Gothic" w:hAnsi="Century Gothic"/>
          <w:b/>
          <w:bCs/>
        </w:rPr>
        <w:t>l. IV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Úhrada za nájom a služby, cena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Nájomné za telocvičňu prenajatú podľa tejto zmluvy je stanovené v zmysle zákona č. 18/1996 Z.z. o cenách v znení neskorších predpisov dohodou zmluvných strán vo výške </w:t>
      </w:r>
      <w:r>
        <w:rPr>
          <w:rFonts w:cs="Tahoma" w:ascii="Century Gothic" w:hAnsi="Century Gothic"/>
          <w:b/>
          <w:sz w:val="20"/>
          <w:szCs w:val="20"/>
        </w:rPr>
        <w:t>15,- € / 1 hod (60 minút)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sa zaväzuje uhradiť nájomné uvedené v bode l. tohto článku,  na príjmový účet prenajímateľa vedený vo VÚB Bratislava, č. ú. </w:t>
      </w:r>
      <w:r>
        <w:rPr>
          <w:rFonts w:cs="Tahoma" w:ascii="Century Gothic" w:hAnsi="Century Gothic"/>
          <w:b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639819951/0200</w:t>
      </w:r>
      <w:r>
        <w:rPr>
          <w:rFonts w:cs="Tahoma" w:ascii="Century Gothic" w:hAnsi="Century Gothic"/>
          <w:sz w:val="20"/>
          <w:szCs w:val="20"/>
        </w:rPr>
        <w:t xml:space="preserve"> v mesačných splátkach, najneskôr do          15 dňa príslušného mesiaca, ktorý predchádza mesiacu, v ktorom je nájom dohodnutý. Za deň splnenia peňažného záväzku nájomcu voči prenajímateľovi sa  považuje deň pripísania dlžnej sumy na účet  prenajímateľ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. V prípade </w:t>
      </w:r>
      <w:r>
        <w:rPr>
          <w:rFonts w:cs="Tahoma" w:ascii="Century Gothic" w:hAnsi="Century Gothic"/>
          <w:sz w:val="20"/>
          <w:szCs w:val="20"/>
        </w:rPr>
        <w:t>omeškania</w:t>
      </w:r>
      <w:r>
        <w:rPr>
          <w:rFonts w:cs="Century Gothic" w:ascii="Century Gothic" w:hAnsi="Century Gothic"/>
          <w:sz w:val="20"/>
          <w:szCs w:val="20"/>
        </w:rPr>
        <w:t xml:space="preserve">  s </w:t>
      </w:r>
      <w:r>
        <w:rPr>
          <w:rFonts w:cs="Tahoma" w:ascii="Century Gothic" w:hAnsi="Century Gothic"/>
          <w:sz w:val="20"/>
          <w:szCs w:val="20"/>
        </w:rPr>
        <w:t xml:space="preserve">úhradou  nájomného  podľa  tejto zmluvy je nájomca povinný uhradiť  prenajímateľovi  úrok  z  omeškania vo výške  0,05%  z nezaplatenej sumy za každý i začatý deň omeškania.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V prípade úpravy cien za služby spojené s nájmom  nebytového priestoru sa výška jednotlivých platieb upraví v závislosti od všeobecnej úpravy týchto cien.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čl. V.</w:t>
      </w:r>
    </w:p>
    <w:p>
      <w:pPr>
        <w:pStyle w:val="Normal"/>
        <w:autoSpaceDE w:val="false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  <w:b/>
          <w:bCs/>
        </w:rPr>
        <w:t>Práva a povinnosti prenajímateľa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1. Prenajímateľ je povinný odovzdať predmet nájmu nájomcovi  v stave spôsobilom na dohodnuté užívanie podľa účelu tejto  zmluvy. Zápisnica tvorí prílohu č. 1 tejto zmluvy a je jej neoddeliteľnou súčasťou.                                          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Prenajímateľ je povinný riadne a včas poskytnúť nájomcovi  služby, na ktoré sa zaviazal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Prenajímateľ si vyhradzuje právo vykonávať kontrolu prenajatých priestorov za účelom dodržiavania všetkých ustanovení zakotvených v tejto zmluv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Práva a povinnosti nájomc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 Nájomca sa oboznámil so stavom prenajatých priestorov podľa čl. I., bod l., tejto zmluvy a preberá ich v stave  spôsobilom k dohovorenému účelu užív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2. Nájomca je povinný riadne a včas platiť nájomné, platby  za služby spojené s prenájmom predmetu nájmu podľa  čl. IV., bod 2., 3., a 4. tejto zmluvy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3. Nájomca je povinný užívať predmet nájmu na účel a v  rozsahu dohodnutom v tejto zmluve tak, aby jeho užívaním  nevznikli na predmete nájmu škody. Za takto vzniknuté škody zodpovedá v plnom rozsahu nájomca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počas doby nájmu uvedenej v čl. III. tejto zmluvy  je povinný dodržiavať povinnosti vyplývajúce z predpisov  o ochrane zdravia, bezpečnosti pri práci, ochrane majetku, hygienických a protipožiarnych predpisov. Za všetky škody  a za prípadné ublíženie na zdraví, ktoré vznikli  nedodržaním týchto predpisov zodpovedá nájomca v plnom  rozsahu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5. Nájomca je povinný bez zbytočného odkladu oznámiť  prenajímateľovi potrebu nevyhnutných opráv prenajatých  priestorov a umožniť prenajímateľovi v prípade havárie,  alebo nevyhnutých opráv okamžitý prístup do prenajatých  priestorov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6. Nájomca je povinný strpieť obmedzenie v užívaní  prenajatých priestorov v rozsahu potrebnom na vykonanie  opráv podľa bodu 5. tohto článku tejto zmluvy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7. Nájomca sa zaväzuje vykonávať bežnú údržbu predmetu nájmu  na vlastné náklady bez nároku na náhradu po skončení  nájomného vzťahu.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8. Nájomca nie je oprávnený vykonávať rôzne úpravy v  prenajatom priestore bez súhlasu prenajímateľa a to ani  na vlastné náklady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9. Nájomca nie je oprávnený prenechať predmet nájmu do  podnájmu, alebo výpožičky inej fyzickej alebo právnickej osobe. Nájomca nie je oprávnený využívať priestory na účely podnikania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0. Nájomca zodpovedá za riadne dodržiavanie prenajímateľom  stanovených pokynov na prevádzku prenajatého priestoru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4.</w:t>
      </w:r>
      <w:r>
        <w:rPr>
          <w:rFonts w:cs="Tahoma" w:ascii="Century Gothic" w:hAnsi="Century Gothic"/>
          <w:bCs/>
          <w:sz w:val="20"/>
          <w:szCs w:val="20"/>
        </w:rPr>
        <w:t xml:space="preserve"> Pri porušení</w:t>
      </w:r>
      <w:r>
        <w:rPr>
          <w:rFonts w:cs="Tahoma" w:ascii="Century Gothic" w:hAnsi="Century Gothic"/>
          <w:sz w:val="20"/>
          <w:szCs w:val="20"/>
        </w:rPr>
        <w:t xml:space="preserve"> organizačného zabezpečenia prenájmu </w:t>
      </w:r>
      <w:r>
        <w:rPr>
          <w:rFonts w:cs="Tahoma" w:ascii="Century Gothic" w:hAnsi="Century Gothic"/>
          <w:bCs/>
          <w:sz w:val="20"/>
          <w:szCs w:val="20"/>
        </w:rPr>
        <w:t>je prenajímateľ oprávnený vzájomný zmluvný  vzťah</w:t>
      </w:r>
      <w:r>
        <w:rPr>
          <w:rFonts w:cs="Tahoma" w:ascii="Century Gothic" w:hAnsi="Century Gothic"/>
          <w:sz w:val="20"/>
          <w:szCs w:val="20"/>
        </w:rPr>
        <w:t xml:space="preserve"> dohodnutý touto zmluvou</w:t>
      </w:r>
      <w:r>
        <w:rPr>
          <w:rFonts w:cs="Tahoma" w:ascii="Century Gothic" w:hAnsi="Century Gothic"/>
          <w:bCs/>
          <w:sz w:val="20"/>
          <w:szCs w:val="20"/>
        </w:rPr>
        <w:t xml:space="preserve"> ukončiť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Skončenie nájmu</w:t>
      </w:r>
    </w:p>
    <w:p>
      <w:pPr>
        <w:pStyle w:val="Normal"/>
        <w:autoSpaceDE w:val="false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1</w:t>
      </w:r>
      <w:r>
        <w:rPr>
          <w:rFonts w:cs="Tahoma" w:ascii="Century Gothic" w:hAnsi="Century Gothic"/>
          <w:b/>
          <w:bCs/>
          <w:sz w:val="20"/>
          <w:szCs w:val="20"/>
        </w:rPr>
        <w:t>.</w:t>
      </w:r>
      <w:r>
        <w:rPr>
          <w:rFonts w:cs="Tahoma" w:ascii="Century Gothic" w:hAnsi="Century Gothic"/>
          <w:sz w:val="20"/>
          <w:szCs w:val="20"/>
        </w:rPr>
        <w:t xml:space="preserve"> Zmluva o nájme skončí uplynutím doby, na ktorú bola  dohodnutá, </w:t>
      </w:r>
      <w:r>
        <w:rPr>
          <w:rFonts w:cs="Tahoma" w:ascii="Century Gothic" w:hAnsi="Century Gothic"/>
          <w:b/>
          <w:sz w:val="20"/>
          <w:szCs w:val="20"/>
        </w:rPr>
        <w:t>t.j. 30.06.2013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2. Pred uplynutím doby nájmu je prenajímateľ oprávnený  ukončiť zmluvný vzťah písomnou výpoveďou                   z dôvodov  ustanovených v § 9, ods. 2, písm. a/ až g/ zákona  č.116/1990 Zb. o nájme a podnájme nebytových priestorov a zákona č. 278/1993.  Súčasne je nájomca do jedného mesiaca od ukončenia doby  nájmu povinný voči prenajímateľovi vysporiadať všetky  finančné záväzky.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3. Výpovedná lehota pri ukončení zmluvného vzťahu podľa  bodov 2. a 3. tohto článku je 1 mesiac, pričom táto výpovedná lehota začína plynúť od prvého dna  nasledujúceho po dni doručenia výpovede druhej zmluvnej strane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4. Nájomca je povinný v lehote 10 dní po skončení nájmu  odovzdať prenajímateľovi predmet nájmu uvedený v čl. I.,  bod 1., tejto zmluvy v stave, v akom ho prevzal a to s  prihliadnutím na renováciu a primeranú mieru opotrebovania. O odovzdaní a prevzatí predmetu nájmu sú zmluvné strany  povinné vyhotoviť odovzdávajúci a preberajúci protokol.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>5. V prípade, že nájomca neodovzdá predmet nájmu v lehote,  podľa tohto článku, sa zmluvné strany dohodli, že nájomca  bude vyprataný z prenajatého priestoru na svoje náklady bez súdneho rozhodnutia. Miesto uloženia vecí bude nájomcovi oznámené písomne. Táto dohoda zmluvných strán je pre obidve zmluvné strany záväzná a nahrádza rozhodnutie súdu o vyprataní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entury Gothic" w:hAnsi="Century Gothic"/>
          <w:b/>
          <w:bCs/>
        </w:rPr>
        <w:t>čl. VIII.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rFonts w:cs="Tahoma" w:ascii="Century Gothic" w:hAnsi="Century Gothic"/>
          <w:b/>
          <w:bCs/>
        </w:rPr>
        <w:t>Záverečné ustanovenia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1.Táto zmluva nadobúda platnosť a účinnosť dňom jej  podpísania štatutárnymi zástupcami obidvoch zmluvných 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2. Zmeny a doplnky tejto zmluvy možno uskutočniť len po  vzájomnej dohode zmluvných strán v písomnej forme  dodatkami, podpísanými štatutárnymi zástupcami obidvoch zmluvných strán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3. Práva a povinnosti neupravené touto zmluvou sa riadia  príslušnými ustanoveniami zákona č. 540/1991 Zb., ktorým sa mení a dopĺňa zákon č.116/1990 Zb. o nájme a podnájme  nebytových priestorov v znení zákona č. 403/1990 Zb. a zákona č. 529/1990 Zb.  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4. Zmluvné strany vyhlasujú, že túto zmluvu neuzatvorili v  tiesni a za nápadne nevýhodných podmienok, že si ju  prečítali, jej obsahu rozumejú a na znak súhlasu ju  podpisujú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5. Táto zmluva je vyhotovená v 4 rovnopisoch, pričom nájomca obdrží 1 vyhotovenie.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ratislava, 04.04.2012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––––––––––––––––––––––––––––</w:t>
      </w:r>
      <w:r>
        <w:rPr>
          <w:rFonts w:cs="Tahoma" w:ascii="Century Gothic" w:hAnsi="Century Gothic"/>
          <w:sz w:val="20"/>
          <w:szCs w:val="20"/>
        </w:rPr>
        <w:t>-</w:t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b/>
          <w:sz w:val="20"/>
          <w:szCs w:val="20"/>
        </w:rPr>
        <w:t xml:space="preserve">Prenajímateľ :                                                </w:t>
        <w:tab/>
        <w:tab/>
        <w:tab/>
        <w:tab/>
        <w:t>Nájomca :</w:t>
      </w:r>
    </w:p>
    <w:p>
      <w:pPr>
        <w:pStyle w:val="Normal"/>
        <w:autoSpaceDE w:val="false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ákladná škola P. Marcelyho,                    </w:t>
        <w:tab/>
        <w:tab/>
        <w:tab/>
        <w:t>Helena Blahová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Drieňová 16,                                                      </w:t>
        <w:tab/>
        <w:tab/>
        <w:tab/>
        <w:t xml:space="preserve">Lopárska 4                    </w:t>
      </w:r>
    </w:p>
    <w:p>
      <w:pPr>
        <w:pStyle w:val="Normal"/>
        <w:autoSpaceDE w:val="false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821 03 Bratislava                                                </w:t>
        <w:tab/>
        <w:tab/>
        <w:tab/>
        <w:t>821 06 Bratislava</w:t>
        <w:tab/>
        <w:t xml:space="preserve">                                    Mgr. Gabriel Kalna, riaditeľ</w:t>
        <w:tab/>
        <w:tab/>
        <w:tab/>
        <w:tab/>
        <w:t xml:space="preserve">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3:00Z</dcterms:created>
  <dc:creator>ZŠ PM</dc:creator>
  <dc:description/>
  <cp:keywords/>
  <dc:language>en-US</dc:language>
  <cp:lastModifiedBy>pc2</cp:lastModifiedBy>
  <cp:lastPrinted>2010-08-17T11:18:00Z</cp:lastPrinted>
  <dcterms:modified xsi:type="dcterms:W3CDTF">2012-04-04T07:43:00Z</dcterms:modified>
  <cp:revision>2</cp:revision>
  <dc:subject/>
  <dc:title>ZMLUVA</dc:title>
</cp:coreProperties>
</file>