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Daniel Kab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Tomášikova 50/E,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Daniel Kaba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OP:</w:t>
        <w:tab/>
        <w:tab/>
        <w:tab/>
        <w:t>EB 150406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7 235 511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ČSO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6901923/7500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1.04.2012 do 03.06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nedeľa v čase od 08,30 hod. do 10,00 h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>V dňoch 29.04., 20.05. a 03.06.2012</w:t>
      </w:r>
      <w:r>
        <w:rPr>
          <w:rFonts w:cs="Tahoma" w:ascii="Century Gothic" w:hAnsi="Century Gothic"/>
          <w:sz w:val="20"/>
          <w:szCs w:val="20"/>
        </w:rPr>
        <w:t xml:space="preserve"> bude nájomca užívať telocvičňu  v čase </w:t>
      </w:r>
      <w:r>
        <w:rPr>
          <w:rFonts w:cs="Tahoma" w:ascii="Century Gothic" w:hAnsi="Century Gothic"/>
          <w:b/>
          <w:sz w:val="20"/>
          <w:szCs w:val="20"/>
        </w:rPr>
        <w:t>od 08,00 do 09,00 h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03.06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7.03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Daniel Kab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Tomášikova 50/E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Bratislava                                       </w:t>
        <w:tab/>
        <w:t xml:space="preserve">                         Mgr. Gabriel Kalna, riaditeľ</w:t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ZŠ PM</dc:creator>
  <dc:description/>
  <cp:keywords/>
  <dc:language>en-US</dc:language>
  <cp:lastModifiedBy>pc2</cp:lastModifiedBy>
  <cp:lastPrinted>2012-03-27T09:04:00Z</cp:lastPrinted>
  <dcterms:modified xsi:type="dcterms:W3CDTF">2012-03-29T08:46:00Z</dcterms:modified>
  <cp:revision>5</cp:revision>
  <dc:subject/>
  <dc:title>ZMLUVA</dc:title>
</cp:coreProperties>
</file>