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Z Kopač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Sedmokráskova 3, 821 01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Roman Murár, JUDr. Katarína Burdyová </w:t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Telefonický kontakt:    0910 222 204                 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FIO Banka a.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700248022/833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42260299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                            2023485244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15.10.2012 do 30.03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štvrtok v čase od 15,30 hod. do 17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3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30.05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OZ Kopač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Sedmokráskova 3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21 01 Bratislava</w:t>
        <w:tab/>
        <w:t xml:space="preserve">                                    Mgr. Gabriel Kalna, riaditeľ</w:t>
        <w:tab/>
        <w:tab/>
        <w:tab/>
        <w:tab/>
        <w:t xml:space="preserve">            JUDr. Katarína Burdyová, konateľka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38:00Z</dcterms:created>
  <dc:creator>ZŠ PM</dc:creator>
  <dc:description/>
  <cp:keywords/>
  <dc:language>en-US</dc:language>
  <cp:lastModifiedBy>pc2</cp:lastModifiedBy>
  <cp:lastPrinted>2010-08-17T11:18:00Z</cp:lastPrinted>
  <dcterms:modified xsi:type="dcterms:W3CDTF">2012-05-30T08:38:00Z</dcterms:modified>
  <cp:revision>2</cp:revision>
  <dc:subject/>
  <dc:title>ZMLUVA</dc:title>
</cp:coreProperties>
</file>