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Reflectangulo 36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ulharská 55, 821 04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Peter Ščepán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aldrig@reflectagulo.net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15 893 268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Unicredit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6628969009/111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3079343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</w:t>
        <w:tab/>
        <w:tab/>
        <w:tab/>
        <w:t>2021970148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malej telocvične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tréningy detskej tanečnej skupin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malej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2.02.2012 do 28.06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utorok</w:t>
      </w:r>
      <w:r>
        <w:rPr>
          <w:rFonts w:cs="Tahoma" w:ascii="Century Gothic" w:hAnsi="Century Gothic"/>
          <w:b/>
          <w:sz w:val="20"/>
          <w:szCs w:val="20"/>
        </w:rPr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od 14,00 do 15,00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>štvrtok v čase od 14,00 do 15,00 h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malú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5,- € / 1 hod 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28.06.2012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2,02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 xml:space="preserve">     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Občianske združenie Reflectangulo 36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Bulharská 5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4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Peter Ščepán, štatutárny zástupca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6:00Z</dcterms:created>
  <dc:creator>ZŠ PM</dc:creator>
  <dc:description/>
  <cp:keywords/>
  <dc:language>en-US</dc:language>
  <cp:lastModifiedBy>pc2</cp:lastModifiedBy>
  <cp:lastPrinted>2011-07-01T08:28:00Z</cp:lastPrinted>
  <dcterms:modified xsi:type="dcterms:W3CDTF">2012-02-06T10:06:00Z</dcterms:modified>
  <cp:revision>2</cp:revision>
  <dc:subject/>
  <dc:title>ZMLUVA</dc:title>
</cp:coreProperties>
</file>