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GENKIKAN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ri strelnici 1, 82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Fülöp Tomáš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8 080 152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IČO:</w:t>
        <w:tab/>
        <w:tab/>
        <w:tab/>
        <w:t>42413648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zrkadlovej miestnosti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 bojového ume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miestnosti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2.10.2014 do 30.06.2015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 a štátnych sviatkov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  <w:t>utorok</w:t>
        <w:tab/>
        <w:tab/>
        <w:t xml:space="preserve"> v čase od 18,00 do 21,00 h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štvrtok  </w:t>
        <w:tab/>
        <w:t xml:space="preserve"> v čase od 18,00 do 21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sz w:val="20"/>
          <w:szCs w:val="20"/>
        </w:rPr>
        <w:tab/>
        <w:t xml:space="preserve">                  </w:t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í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iestnosť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3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1.10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GENKIKAN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Pri strelnici 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4 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2:00Z</dcterms:created>
  <dc:creator>ZŠ PM</dc:creator>
  <dc:description/>
  <dc:language>en-US</dc:language>
  <cp:lastModifiedBy>Maria Kostolanska</cp:lastModifiedBy>
  <cp:lastPrinted>2010-09-14T09:16:00Z</cp:lastPrinted>
  <dcterms:modified xsi:type="dcterms:W3CDTF">2014-12-03T10:32:00Z</dcterms:modified>
  <cp:revision>2</cp:revision>
  <dc:subject/>
  <dc:title>ZMLUVA</dc:title>
</cp:coreProperties>
</file>