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Umenie pre všetkých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Šafárikova 61, 903 01 Senec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Luboš Zaťko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3 757 215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                            30869226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- učebne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hudobnej výchovy</w:t>
      </w:r>
      <w:r>
        <w:rPr>
          <w:rFonts w:cs="Tahoma" w:ascii="Century Gothic" w:hAnsi="Century Gothic"/>
          <w:sz w:val="20"/>
          <w:szCs w:val="20"/>
        </w:rPr>
        <w:t xml:space="preserve"> nachádzajúcej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yučovanie v hudobnom odbor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kancelárie a učebne hudobnej výchovy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2.09.2014 do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Nájomca bude priestor užívať denne počas pracovných dní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pondelok (viď priložený rozpis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priestorov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učebňu hudobnej výchovy je stanovené vo výške </w:t>
      </w:r>
      <w:r>
        <w:rPr>
          <w:rFonts w:cs="Tahoma" w:ascii="Century Gothic" w:hAnsi="Century Gothic"/>
          <w:b/>
          <w:sz w:val="20"/>
          <w:szCs w:val="20"/>
        </w:rPr>
        <w:t>2,- €/hodina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2. Nájomca sa zaväzuje, že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kľúč nezneužije</w:t>
      </w:r>
      <w:r>
        <w:rPr>
          <w:rFonts w:cs="Tahoma" w:ascii="Century Gothic" w:hAnsi="Century Gothic"/>
          <w:sz w:val="20"/>
          <w:szCs w:val="20"/>
        </w:rPr>
        <w:t xml:space="preserve"> na iné účely, ako sú stanovené v tejto zmluve. </w:t>
      </w:r>
      <w:r>
        <w:rPr>
          <w:rFonts w:cs="Tahoma" w:ascii="Century Gothic" w:hAnsi="Century Gothic"/>
          <w:bCs/>
          <w:sz w:val="20"/>
          <w:szCs w:val="20"/>
        </w:rPr>
        <w:t>Nájomca sa prevzatím kľúčov od areálu Základnej školy – Drieňová 16 zaväzuje, že kľúče bude využívať len k prenájmu v stanovenom termíne podľa zmluvy, kľúče neposkytne cudzej osobe a neurobí kópie pre ostatných členov skupiny. Kľúče po ukončení zmluvy riadne odovzdá na sekretariáte škol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13. Pri odchode z areálu zodpovedný vedúc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skontroluje uzamknutie a zabezpečenie objekt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8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ind w:right="-143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 xml:space="preserve">         Občianske združenie  Umenie pre všetkých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 xml:space="preserve">         Šafárikova 6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 xml:space="preserve">         903 01 Senec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 xml:space="preserve">         Mgr. Ľ. Zaťko</w:t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31:00Z</dcterms:created>
  <dc:creator>ZŠ PM</dc:creator>
  <dc:description/>
  <dc:language>en-US</dc:language>
  <cp:lastModifiedBy>Maria Kostolanska</cp:lastModifiedBy>
  <cp:lastPrinted>2010-09-08T11:24:00Z</cp:lastPrinted>
  <dcterms:modified xsi:type="dcterms:W3CDTF">2014-09-18T11:31:00Z</dcterms:modified>
  <cp:revision>2</cp:revision>
  <dc:subject/>
  <dc:title>ZMLUVA</dc:title>
</cp:coreProperties>
</file>