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3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Reflectangulo 36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ulharská 55, 82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Peter Ščepán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s3t@reflectangulo.net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15 893 268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Unicredit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6628969009/111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307934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197014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Dodatkom k zmluve č. 1 sa upravuje čl.III  Doba nájmu takto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mení od </w:t>
      </w:r>
      <w:r>
        <w:rPr>
          <w:rFonts w:cs="Tahoma" w:ascii="Century Gothic" w:hAnsi="Century Gothic"/>
          <w:b/>
          <w:sz w:val="20"/>
          <w:szCs w:val="20"/>
        </w:rPr>
        <w:t>31.01.2014 takto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</w:r>
      <w:r>
        <w:rPr>
          <w:rFonts w:cs="Tahoma" w:ascii="Century Gothic" w:hAnsi="Century Gothic"/>
          <w:b/>
          <w:sz w:val="20"/>
          <w:szCs w:val="20"/>
        </w:rPr>
        <w:t>Deň:</w:t>
      </w:r>
      <w:r>
        <w:rPr>
          <w:rFonts w:cs="Tahoma" w:ascii="Century Gothic" w:hAnsi="Century Gothic"/>
          <w:sz w:val="20"/>
          <w:szCs w:val="20"/>
        </w:rPr>
        <w:t xml:space="preserve">  pondelok </w:t>
        <w:tab/>
        <w:t xml:space="preserve"> v čase od 17,45 do 21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utorok      </w:t>
        <w:tab/>
        <w:tab/>
        <w:t xml:space="preserve"> v čase od 15,15 do 16,15 h. a od 16,30 do 20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streda        </w:t>
        <w:tab/>
        <w:t xml:space="preserve"> v čase od 17,45 do 20,0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štvrtok        </w:t>
        <w:tab/>
        <w:t xml:space="preserve"> v čase od 15,15 do 16,15 a od 16,30 do 20,30 h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sz w:val="20"/>
          <w:szCs w:val="20"/>
        </w:rPr>
        <w:t xml:space="preserve">piatok        </w:t>
        <w:tab/>
        <w:t xml:space="preserve"> v čase od 19,00 do 21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55" w:leader="none"/>
          <w:tab w:val="left" w:pos="348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4.01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 xml:space="preserve">     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Občianske združenie Reflectangulo 36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Bulharská 5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eter Ščepán, štatutárny zástupca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6:00Z</dcterms:created>
  <dc:creator>ZŠ PM</dc:creator>
  <dc:description/>
  <dc:language>en-US</dc:language>
  <cp:lastModifiedBy>Maria Kostolanska</cp:lastModifiedBy>
  <cp:lastPrinted>2014-01-24T10:49:00Z</cp:lastPrinted>
  <dcterms:modified xsi:type="dcterms:W3CDTF">2014-01-24T10:06:00Z</dcterms:modified>
  <cp:revision>2</cp:revision>
  <dc:subject/>
  <dc:title>ZMLUVA</dc:title>
</cp:coreProperties>
</file>