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Dodatok k zmluve č. 1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Základná umelecká ško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Exnárova 6, 821 03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gr. Anna Miklovičová, riaditeľka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 xml:space="preserve">Všeobecná úverová banka,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1630740155/0200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31769403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31769403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Dodatkom k zmluve č. 1 sa upravuje čl.II  Doba nájmu takto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Doba nájmu Nebytového priestoru podľa tejto Zmluvy je stanovená na neurčitý čas s dvojmesačnou výpovednou lehotou. </w:t>
      </w:r>
    </w:p>
    <w:p>
      <w:pPr>
        <w:pStyle w:val="Normal"/>
        <w:numPr>
          <w:ilvl w:val="0"/>
          <w:numId w:val="2"/>
        </w:numPr>
        <w:spacing w:before="144" w:after="14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Nájomca je však oprávnený užívať Nebytový priestor výlučne v období školského vyučovania, t. j. od 2. septembra do 30. júna príslušného školského roka. Nájomca však nie je oprávnený užívať Nebytový priestor v čase všetkých druhov školských prázdnin, dní pracovného pokoja a štátnych sviatkov, ktoré sa v období podľa predchádzajúcej vety vyskytnú . </w:t>
      </w:r>
    </w:p>
    <w:p>
      <w:pPr>
        <w:pStyle w:val="Normal"/>
        <w:numPr>
          <w:ilvl w:val="0"/>
          <w:numId w:val="2"/>
        </w:numPr>
        <w:spacing w:before="144" w:after="144"/>
        <w:jc w:val="both"/>
        <w:rPr/>
      </w:pPr>
      <w:r>
        <w:rPr>
          <w:rFonts w:cs="Century Gothic" w:ascii="Century Gothic" w:hAnsi="Century Gothic"/>
          <w:sz w:val="20"/>
          <w:szCs w:val="20"/>
        </w:rPr>
        <w:t>Nájomca je zároveň oprávnený užívať Nebytový priestor len v tých dňoch a hodinách obdobia podľa predchádzajúceho odseku, ktoré prenajímateľ po dohode s nájomcom vymedzí v rozpise termínov a tento predloží nájomcovi každoročne pred začiatkom príslušného školského roka (ďalej len "</w:t>
      </w:r>
      <w:r>
        <w:rPr>
          <w:rFonts w:cs="Century Gothic" w:ascii="Century Gothic" w:hAnsi="Century Gothic"/>
          <w:b/>
          <w:sz w:val="20"/>
          <w:szCs w:val="20"/>
        </w:rPr>
        <w:t>Rozpis termínov</w:t>
      </w:r>
      <w:r>
        <w:rPr>
          <w:rFonts w:cs="Century Gothic" w:ascii="Century Gothic" w:hAnsi="Century Gothic"/>
          <w:sz w:val="20"/>
          <w:szCs w:val="20"/>
        </w:rPr>
        <w:t xml:space="preserve">"). Rozpis termínov vzájomne odsúhlasený a podpísaný obomi zmluvnými stranami je pre nájomcu záväzný a užívanie Nebytového priestoru mimo Rozpisu termínov bez vedomia a výslovného súhlasu prenajímateľa sa považuje za podstatné porušenie tejto Zmluvy, ktorého následkom je možnosť prenajímateľa odstúpiť od tejto Zmluvy s okamžitou účinnosťou. </w:t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utočné užívanie Nebytového priestoru sa začína dňom jeho písomného odovzdania prenajímateľom nájomcovi podľa čl. IV ods. 1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1.02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Základná umelecká škol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Exnárova 6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3 Bratislava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Mgr. Anna Miklovičová, riaditeľk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a zriaďovateľa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ng. Dušan Pekár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starosta MČ</w:t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15:00Z</dcterms:created>
  <dc:creator>ZŠ PM</dc:creator>
  <dc:description/>
  <cp:keywords/>
  <dc:language>en-US</dc:language>
  <cp:lastModifiedBy>Maria Kostolanska</cp:lastModifiedBy>
  <cp:lastPrinted>2011-09-29T14:16:00Z</cp:lastPrinted>
  <dcterms:modified xsi:type="dcterms:W3CDTF">2014-03-24T13:07:00Z</dcterms:modified>
  <cp:revision>5</cp:revision>
  <dc:subject/>
  <dc:title>ZMLUVA</dc:title>
</cp:coreProperties>
</file>