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Slovenská škola počítačovej grafiky o.z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Plynárenská 6, 821 09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Miroslav Kadvolt, predseda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Kontaktná osoba:       Ing. Jana Vašková, riaditeľka SSPG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 xml:space="preserve">Ľudová bank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4020078508/3100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318 058 09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2021572311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počítačovej učebne nachádzajúcej  sa v objekte  Základnej školy na Drieňovej ulici 16, v Bratislave,  katastrálne územie Ružinov, ktoré za podmienok uvedených v tejto zmluve prenajíma prenajímateľ ako  správca   nehnuteľnosti  nájomcovi  za  účelom  využívania priestorov </w:t>
      </w:r>
      <w:r>
        <w:rPr>
          <w:rFonts w:cs="Tahoma" w:ascii="Century Gothic" w:hAnsi="Century Gothic"/>
          <w:b/>
          <w:sz w:val="20"/>
          <w:szCs w:val="20"/>
        </w:rPr>
        <w:t>na kontinuálne</w:t>
      </w:r>
      <w:r>
        <w:rPr>
          <w:rFonts w:cs="Tahoma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 xml:space="preserve">vzdelávanie „Moderné technológie spracovanie školskej administratívy“ </w:t>
      </w:r>
      <w:r>
        <w:rPr>
          <w:rFonts w:cs="Tahoma" w:ascii="Century Gothic" w:hAnsi="Century Gothic"/>
          <w:sz w:val="20"/>
          <w:szCs w:val="20"/>
        </w:rPr>
        <w:t>pre pedagogických a odborných zamestnancov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počítačovej učeb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1.03.2015 do 20.03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Nájomca bude priestor užívať   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od 14,00 do 19,00 h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objedná požadovaný rozsah školení najmenej 20 dní pred termínom každého školenia. Objednávka bude obsahovať časový harmonogram  a vzor objednávky je neoddeliteľnou súčasťou tejto zmluvy. Prenajímateľom akceptovaný časový harmonogram je záväzný pre prenajímateľa na plnenie predmetu tejto zmluv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 xml:space="preserve">                   </w:t>
        <w:tab/>
        <w:tab/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počítačovú učeb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8,- € / 1 h.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po ukončení každého kurzu v zmysle objednávky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20.03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5.02.2015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Slovenská škola počítačovej grafiky o.z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Plynárenská 6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9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Ing. Miroslav Kadvolt, predseda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46:00Z</dcterms:created>
  <dc:creator>ZŠ PM</dc:creator>
  <dc:description/>
  <dc:language>en-US</dc:language>
  <cp:lastModifiedBy>Maria Kostolanska</cp:lastModifiedBy>
  <cp:lastPrinted>2010-09-14T09:16:00Z</cp:lastPrinted>
  <dcterms:modified xsi:type="dcterms:W3CDTF">2015-02-05T11:46:00Z</dcterms:modified>
  <cp:revision>2</cp:revision>
  <dc:subject/>
  <dc:title>ZMLUVA</dc:title>
</cp:coreProperties>
</file>