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Lyžiarsky klub LOKOMOTÍVA pri CVČ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Bajzova 10, 821 08 Bratislava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Ing. Igorom Plávkom 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</w:r>
      <w:r>
        <w:rPr>
          <w:rFonts w:cs="Tahoma" w:ascii="Century Gothic" w:hAnsi="Century Gothic"/>
          <w:bCs/>
          <w:sz w:val="20"/>
          <w:szCs w:val="20"/>
        </w:rPr>
        <w:t>vedúcim a trénerom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903 834 659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Tatra banka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2628731369/1100          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ČO:</w:t>
        <w:tab/>
        <w:t>3084799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ab/>
        <w:t xml:space="preserve">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14.01.2014 do 30.06.2014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 utorok v čase od 17,00 hod. do 18,30 hod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Skutočné užívanie telocvične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5,- € / 1 hod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0.06.2014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14.01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 xml:space="preserve">             </w:t>
        <w:tab/>
        <w:t xml:space="preserve"> Lyžiarsky klub LOKOMOTÍVA pri CVČ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821 03 Bratislava                  </w:t>
        <w:tab/>
        <w:tab/>
        <w:tab/>
        <w:t xml:space="preserve"> Bajzova 10, 821 08 Bratislav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Mgr. Gabriel Kalna</w:t>
        <w:tab/>
        <w:tab/>
        <w:tab/>
        <w:tab/>
        <w:tab/>
        <w:tab/>
        <w:t xml:space="preserve"> Ing. Igor Plávka, vedúci a tréner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55:00Z</dcterms:created>
  <dc:creator>ZŠ PM</dc:creator>
  <dc:description/>
  <dc:language>en-US</dc:language>
  <cp:lastModifiedBy>Maria Kostolanska</cp:lastModifiedBy>
  <cp:lastPrinted>2011-06-27T12:37:00Z</cp:lastPrinted>
  <dcterms:modified xsi:type="dcterms:W3CDTF">2014-01-24T08:55:00Z</dcterms:modified>
  <cp:revision>2</cp:revision>
  <dc:subject/>
  <dc:title>ZMLUVA</dc:title>
</cp:coreProperties>
</file>