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Športový klub Lotosové kvety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Jankolova 4, 851 04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Mgr. Ľubomír Lábaj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e-mail:</w:t>
        <w:tab/>
        <w:tab/>
        <w:tab/>
        <w:t>lubomirlabaj@gmail.com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5 389475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Bankové spojenie:</w:t>
        <w:tab/>
        <w:t>VÚB, a.s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 účtu:</w:t>
        <w:tab/>
        <w:tab/>
        <w:t>2217340582/0200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IČO:</w:t>
        <w:tab/>
        <w:tab/>
        <w:tab/>
        <w:t>42263492</w:t>
        <w:tab/>
        <w:tab/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 xml:space="preserve">08.09.2014 do 30.06.2015 </w:t>
      </w:r>
      <w:r>
        <w:rPr>
          <w:rFonts w:cs="Tahoma" w:ascii="Century Gothic" w:hAnsi="Century Gothic"/>
          <w:sz w:val="20"/>
          <w:szCs w:val="20"/>
        </w:rPr>
        <w:t>vrátane školských prázdnin, okrem vianočných a veľkonočných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pondelok v čase od 20,00 hod. do 22,0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4,- € / 1 h.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0.08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Športový klub Lotosové kvety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Jankolova 4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 xml:space="preserve">851 04 Bratislava   </w:t>
        <w:tab/>
        <w:t xml:space="preserve">                                    Mgr. Gabriel Kalna, riaditeľ</w:t>
        <w:tab/>
        <w:tab/>
        <w:t xml:space="preserve">                                    Mgr. Ľubomír Lábaj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06:00Z</dcterms:created>
  <dc:creator>ZŠ PM</dc:creator>
  <dc:description/>
  <cp:keywords/>
  <dc:language>en-US</dc:language>
  <cp:lastModifiedBy>Maria Kostolanska</cp:lastModifiedBy>
  <cp:lastPrinted>2012-01-16T08:23:00Z</cp:lastPrinted>
  <dcterms:modified xsi:type="dcterms:W3CDTF">2014-08-20T09:25:00Z</dcterms:modified>
  <cp:revision>3</cp:revision>
  <dc:subject/>
  <dc:title>ZMLUVA</dc:title>
</cp:coreProperties>
</file>