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Ján Kalafu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Budatínska 7, Bratislava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Ján Kalafut 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</w:r>
      <w:r>
        <w:rPr>
          <w:rFonts w:cs="Tahoma" w:ascii="Century Gothic" w:hAnsi="Century Gothic"/>
          <w:bCs/>
          <w:sz w:val="20"/>
          <w:szCs w:val="20"/>
        </w:rPr>
        <w:t>súkromná osoba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48 884 786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Č.OP:</w:t>
        <w:tab/>
        <w:tab/>
        <w:tab/>
        <w:t>EA 95857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anka spojenie:</w:t>
        <w:tab/>
        <w:t>ČSOB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Č.účtu:</w:t>
        <w:tab/>
        <w:tab/>
        <w:t>4008690497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01.10.2014 do 26.05.2015 okrem vianočných, veľkonočných a štátnych sviatkov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utorok v čase od 20,00 hod. do 21,30 hod.</w:t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Skutočné užívanie telocvične začína dňom jej písomného odovzdania medzi prenajímateľom a nájomcom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6,- € / 1 h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26.05.2015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25.09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>Ján Kalafu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    </w:t>
        <w:tab/>
        <w:tab/>
        <w:tab/>
        <w:t xml:space="preserve">Budatínska 7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    </w:t>
        <w:tab/>
        <w:tab/>
        <w:tab/>
        <w:t>Bratislava</w:t>
        <w:tab/>
        <w:t xml:space="preserve">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Mgr. Gabriel Kalna, riaditeľ</w:t>
        <w:tab/>
        <w:tab/>
        <w:t xml:space="preserve">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00:00Z</dcterms:created>
  <dc:creator>ZŠ PM</dc:creator>
  <dc:description/>
  <dc:language>en-US</dc:language>
  <cp:lastModifiedBy>Maria Kostolanska</cp:lastModifiedBy>
  <cp:lastPrinted>2011-08-11T13:32:00Z</cp:lastPrinted>
  <dcterms:modified xsi:type="dcterms:W3CDTF">2014-09-25T12:00:00Z</dcterms:modified>
  <cp:revision>2</cp:revision>
  <dc:subject/>
  <dc:title>ZMLUVA</dc:title>
</cp:coreProperties>
</file>