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Lyžiarsky klub LOKOMOTÍVA pri CV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ajzova 10, 821 08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Igorom Plávkom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vedúcim a trénerom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3 834 659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 banka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28731369/11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084799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6.09.2014 do 09.06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17,00 hod. do 18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09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0.08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 xml:space="preserve">             </w:t>
        <w:tab/>
        <w:t xml:space="preserve"> Lyžiarsky klub LOKOMOTÍVA pri CVČ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821 03 Bratislava                  </w:t>
        <w:tab/>
        <w:tab/>
        <w:tab/>
        <w:t xml:space="preserve"> Bajzova 10, 821 08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Mgr. Gabriel Kalna</w:t>
        <w:tab/>
        <w:tab/>
        <w:tab/>
        <w:tab/>
        <w:tab/>
        <w:tab/>
        <w:t xml:space="preserve"> Ing. Igor Plávka, vedúci a tréner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30:00Z</dcterms:created>
  <dc:creator>ZŠ PM</dc:creator>
  <dc:description/>
  <dc:language>en-US</dc:language>
  <cp:lastModifiedBy>Maria Kostolanska</cp:lastModifiedBy>
  <cp:lastPrinted>2011-06-27T12:37:00Z</cp:lastPrinted>
  <dcterms:modified xsi:type="dcterms:W3CDTF">2014-08-20T08:30:00Z</dcterms:modified>
  <cp:revision>2</cp:revision>
  <dc:subject/>
  <dc:title>ZMLUVA</dc:title>
</cp:coreProperties>
</file>