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Združenie taoistického Tai Chi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Teslova 12, 821 02 Brati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Marek Šedivý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11 101 83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 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26151117/11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36140147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</w:t>
        <w:tab/>
        <w:t>202143184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8.10.2014 do 19.10.2014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sobota v čase od 08,00 hod. do 22,00 hod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  nedeľa v čase od 08,00 do 16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6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19.10.2014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1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Združenie taoistického Tai CHi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Teslova 12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21 02 Bratislava</w:t>
        <w:tab/>
        <w:t xml:space="preserve">                                    Mgr. Gabriel Kalna, riaditeľ</w:t>
        <w:tab/>
        <w:tab/>
        <w:tab/>
        <w:tab/>
        <w:t xml:space="preserve">            Ing. Marek Šediv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1:00Z</dcterms:created>
  <dc:creator>ZŠ PM</dc:creator>
  <dc:description/>
  <dc:language>en-US</dc:language>
  <cp:lastModifiedBy>Maria Kostolanska</cp:lastModifiedBy>
  <cp:lastPrinted>2010-06-22T10:52:00Z</cp:lastPrinted>
  <dcterms:modified xsi:type="dcterms:W3CDTF">2014-09-11T05:51:00Z</dcterms:modified>
  <cp:revision>2</cp:revision>
  <dc:subject/>
  <dc:title>ZMLUVA</dc:title>
</cp:coreProperties>
</file>