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Dodatok k zmluve č. 4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Občianske združenie Reflectangulo 36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Bulharská 55, 821 04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Peter Ščepán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e-mail:</w:t>
        <w:tab/>
        <w:tab/>
        <w:tab/>
        <w:t>s3t@reflectangulo.net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</w:t>
      </w:r>
      <w:r>
        <w:rPr>
          <w:rFonts w:cs="Tahoma" w:ascii="Century Gothic" w:hAnsi="Century Gothic"/>
          <w:bCs/>
          <w:sz w:val="20"/>
          <w:szCs w:val="20"/>
        </w:rPr>
        <w:t>0915 893 268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    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Unicredit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6628969009/1111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ab/>
        <w:tab/>
        <w:t>3079343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IČ:</w:t>
        <w:tab/>
        <w:tab/>
        <w:tab/>
        <w:t>2021970148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tabs>
          <w:tab w:val="clear" w:pos="708"/>
          <w:tab w:val="left" w:pos="3261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Dodatkom k zmluve č. 1 sa upravuje čl.III  Doba nájmu takto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mení od </w:t>
      </w:r>
      <w:r>
        <w:rPr>
          <w:rFonts w:cs="Tahoma" w:ascii="Century Gothic" w:hAnsi="Century Gothic"/>
          <w:b/>
          <w:sz w:val="20"/>
          <w:szCs w:val="20"/>
        </w:rPr>
        <w:t>31.01.2014 takto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</w:r>
      <w:r>
        <w:rPr>
          <w:rFonts w:cs="Tahoma" w:ascii="Century Gothic" w:hAnsi="Century Gothic"/>
          <w:b/>
          <w:sz w:val="20"/>
          <w:szCs w:val="20"/>
        </w:rPr>
        <w:t>Deň:</w:t>
      </w:r>
      <w:r>
        <w:rPr>
          <w:rFonts w:cs="Tahoma" w:ascii="Century Gothic" w:hAnsi="Century Gothic"/>
          <w:sz w:val="20"/>
          <w:szCs w:val="20"/>
        </w:rPr>
        <w:t xml:space="preserve">  pondelok </w:t>
        <w:tab/>
        <w:t xml:space="preserve"> v čase od 17,45 do 21,30 h.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cs="Tahoma" w:ascii="Century Gothic" w:hAnsi="Century Gothic"/>
          <w:sz w:val="20"/>
          <w:szCs w:val="20"/>
        </w:rPr>
        <w:t xml:space="preserve">utorok      </w:t>
        <w:tab/>
        <w:tab/>
        <w:t xml:space="preserve"> v čase od 15,15 do 16,15 h. a od 16,30 do 20,30 h.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cs="Tahoma" w:ascii="Century Gothic" w:hAnsi="Century Gothic"/>
          <w:sz w:val="20"/>
          <w:szCs w:val="20"/>
        </w:rPr>
        <w:t xml:space="preserve">štvrtok        </w:t>
        <w:tab/>
        <w:t xml:space="preserve"> v čase od 15,15 do 16,15 a od 16,30 do 20,30 h.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cs="Tahoma" w:ascii="Century Gothic" w:hAnsi="Century Gothic"/>
          <w:sz w:val="20"/>
          <w:szCs w:val="20"/>
        </w:rPr>
        <w:t xml:space="preserve">piatok        </w:t>
        <w:tab/>
        <w:t xml:space="preserve"> v čase od 19,00 do 20,30 h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a od 19.03.2014 takto: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ab/>
        <w:t xml:space="preserve">deň:  </w:t>
      </w:r>
      <w:r>
        <w:rPr>
          <w:rFonts w:cs="Tahoma" w:ascii="Century Gothic" w:hAnsi="Century Gothic"/>
          <w:sz w:val="20"/>
          <w:szCs w:val="20"/>
        </w:rPr>
        <w:t>streda</w:t>
        <w:tab/>
        <w:tab/>
        <w:t xml:space="preserve">  v čase od 18,30 do 20,00 h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55" w:leader="none"/>
          <w:tab w:val="left" w:pos="348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2.02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 xml:space="preserve">     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Občianske združenie Reflectangulo 361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Bulharská 55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21 04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Peter Ščepán, štatutárny zástupca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05:00Z</dcterms:created>
  <dc:creator>ZŠ PM</dc:creator>
  <dc:description/>
  <cp:keywords/>
  <dc:language>en-US</dc:language>
  <cp:lastModifiedBy>Maria Kostolanska</cp:lastModifiedBy>
  <cp:lastPrinted>2014-01-24T10:49:00Z</cp:lastPrinted>
  <dcterms:modified xsi:type="dcterms:W3CDTF">2014-04-10T09:31:00Z</dcterms:modified>
  <cp:revision>3</cp:revision>
  <dc:subject/>
  <dc:title>ZMLUVA</dc:title>
</cp:coreProperties>
</file>