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FK Pohod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Záhradná 1, 902 01 Pezinok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Ján Šnirc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7 342 86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OTP 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2574191/5200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42 181 658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DIČ:</w:t>
        <w:tab/>
        <w:tab/>
        <w:tab/>
        <w:t>2023137908</w:t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4.09.2014 do 30.06.2015</w:t>
      </w:r>
      <w:r>
        <w:rPr>
          <w:rFonts w:cs="Tahoma" w:ascii="Century Gothic" w:hAnsi="Century Gothic"/>
          <w:sz w:val="20"/>
          <w:szCs w:val="20"/>
        </w:rPr>
        <w:t xml:space="preserve"> okrem štátnych sviatkov a vianočných a veľkonočných sviatkov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štvrtok v čase od 19,00 hod. do 20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0.08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Občianske združenie FK Pohod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Záhradná 1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902 01 Pezinok                                       </w:t>
        <w:tab/>
        <w:t xml:space="preserve">                         Mgr. Gabriel Kalna, riaditeľ</w:t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1:00Z</dcterms:created>
  <dc:creator>ZŠ PM</dc:creator>
  <dc:description/>
  <dc:language>en-US</dc:language>
  <cp:lastModifiedBy>Maria Kostolanska</cp:lastModifiedBy>
  <cp:lastPrinted>2013-05-02T11:54:00Z</cp:lastPrinted>
  <dcterms:modified xsi:type="dcterms:W3CDTF">2014-08-20T10:01:00Z</dcterms:modified>
  <cp:revision>2</cp:revision>
  <dc:subject/>
  <dc:title>ZMLUVA</dc:title>
</cp:coreProperties>
</file>