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Ing. Natália Verešová – English 4you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Nevädzova 5, 821 01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Natália Vereš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5 831 129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Tatra bank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0835235/1100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4318324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1049909513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triedy 6. B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 anglického jazyk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4.09.2014 do 04.02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pondelok</w:t>
      </w:r>
      <w:r>
        <w:rPr>
          <w:rFonts w:cs="Tahoma" w:ascii="Century Gothic" w:hAnsi="Century Gothic"/>
          <w:b/>
          <w:sz w:val="20"/>
          <w:szCs w:val="20"/>
        </w:rPr>
        <w:t xml:space="preserve"> </w:t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00 do 15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ab/>
        <w:tab/>
        <w:t xml:space="preserve">streda      </w:t>
        <w:tab/>
        <w:t xml:space="preserve">v čase od 14,00 do 15,00 h.       </w:t>
        <w:tab/>
        <w:t xml:space="preserve">         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ried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04.02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2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Ing. Natália Verešová  English4you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Nevädzova 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1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Ing. Natália Verešová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45:00Z</dcterms:created>
  <dc:creator>ZŠ PM</dc:creator>
  <dc:description/>
  <dc:language>en-US</dc:language>
  <cp:lastModifiedBy>Maria Kostolanska</cp:lastModifiedBy>
  <cp:lastPrinted>2010-09-14T09:16:00Z</cp:lastPrinted>
  <dcterms:modified xsi:type="dcterms:W3CDTF">2014-09-22T11:45:00Z</dcterms:modified>
  <cp:revision>2</cp:revision>
  <dc:subject/>
  <dc:title>ZMLUVA</dc:title>
</cp:coreProperties>
</file>